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100089027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302859174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91945082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